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rPr>
          <w:rFonts w:eastAsia="黑体;SimHei"/>
        </w:rPr>
      </w:pPr>
      <w:r>
        <w:rPr>
          <w:rFonts w:eastAsia="黑体;SimHei"/>
        </w:rPr>
        <w:t>审</w:t>
      </w:r>
      <w:r>
        <w:rPr>
          <w:rFonts w:eastAsia="Times New Roman"/>
        </w:rPr>
        <w:t xml:space="preserve">  </w:t>
      </w:r>
      <w:r>
        <w:rPr>
          <w:rFonts w:eastAsia="黑体;SimHei"/>
        </w:rPr>
        <w:t>计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一条</w:t>
      </w:r>
      <w:r>
        <w:rPr>
          <w:rFonts w:eastAsia="Times New Roman"/>
        </w:rPr>
        <w:t xml:space="preserve">  </w:t>
      </w:r>
      <w:r>
        <w:rPr/>
        <w:t>审计每季（或半年）审计公司财务状况</w:t>
      </w:r>
      <w:r>
        <w:rPr/>
        <w:t>1</w:t>
      </w:r>
      <w:r>
        <w:rPr/>
        <w:t>次。主要审计专项基金和重大资金使用、成本费用、经济效益以及财务规章制度和财经纪律的执行情况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二条</w:t>
      </w:r>
      <w:r>
        <w:rPr>
          <w:rFonts w:eastAsia="Times New Roman"/>
        </w:rPr>
        <w:t xml:space="preserve">  </w:t>
      </w:r>
      <w:r>
        <w:rPr/>
        <w:t>审计师负责配合注册会计师进行年度决算审核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三条</w:t>
      </w:r>
      <w:r>
        <w:rPr>
          <w:rFonts w:eastAsia="Times New Roman"/>
        </w:rPr>
        <w:t xml:space="preserve">  </w:t>
      </w:r>
      <w:r>
        <w:rPr/>
        <w:t>经董事会决定或批准，审计师可以对公司任何财务活动进行专项审计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四条</w:t>
      </w:r>
      <w:r>
        <w:rPr>
          <w:rFonts w:eastAsia="Times New Roman"/>
        </w:rPr>
        <w:t xml:space="preserve">  </w:t>
      </w:r>
      <w:r>
        <w:rPr/>
        <w:t>审计员应定期检查公司及下属企业对财务规章制度、财经纪委和承包合同的执行情况，监督业务部门在经营中遵纪守法，依法纳税，监督下属企业贷款和银行帐户的使用情况，杜绝为他人代转、代汇的现象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五条</w:t>
      </w:r>
      <w:r>
        <w:rPr>
          <w:rFonts w:eastAsia="Times New Roman"/>
        </w:rPr>
        <w:t xml:space="preserve">  </w:t>
      </w:r>
      <w:r>
        <w:rPr/>
        <w:t>审计员每季（或半年）组织审计下属企业的财务账务</w:t>
      </w:r>
      <w:r>
        <w:rPr/>
        <w:t>1</w:t>
      </w:r>
      <w:r>
        <w:rPr/>
        <w:t>次，内容包括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.</w:t>
      </w:r>
      <w:r>
        <w:rPr/>
        <w:t>审核固定资产实有数的所有权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.</w:t>
      </w:r>
      <w:r>
        <w:rPr/>
        <w:t>审核原材料、商品购销各个环节的真实性及效益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.</w:t>
      </w:r>
      <w:r>
        <w:rPr/>
        <w:t>审核生产企业的产品库存和生产经营效益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.</w:t>
      </w:r>
      <w:r>
        <w:rPr/>
        <w:t>审核销售和债务情况，促进销售收入和帐款及时回笼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5.</w:t>
      </w:r>
      <w:r>
        <w:rPr/>
        <w:t>检查专项基金和流动资金使用情况，成本核算、行政费用开支、业务费用开支等情况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审计对象应如实向审计人员提供其经营管理计划、合同、会计统计报表、帐簿、凭证、业务记录等有关资料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六条</w:t>
      </w:r>
      <w:r>
        <w:rPr>
          <w:rFonts w:eastAsia="Times New Roman"/>
        </w:rPr>
        <w:t xml:space="preserve">  </w:t>
      </w:r>
      <w:r>
        <w:rPr/>
        <w:t>审计员根据《承包合同书》的要求，对承包进行事前和事后审计，落实承包合同的权、责、利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内容包括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.</w:t>
      </w:r>
      <w:r>
        <w:rPr/>
        <w:t>审计任期目标责任指标，承包方的资格、承包合同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.</w:t>
      </w:r>
      <w:r>
        <w:rPr/>
        <w:t>审计承包方的财务帐目、年度决算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.</w:t>
      </w:r>
      <w:r>
        <w:rPr/>
        <w:t>承包方任期或承包期满后，进行终结审计或离任审计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七条</w:t>
      </w:r>
      <w:r>
        <w:rPr>
          <w:rFonts w:eastAsia="Times New Roman"/>
        </w:rPr>
        <w:t xml:space="preserve">  </w:t>
      </w:r>
      <w:r>
        <w:rPr/>
        <w:t>未经审计不准进行承包，终结审计或任审计期间，承包经营者不得调离其所在企业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八条</w:t>
      </w:r>
      <w:r>
        <w:rPr>
          <w:rFonts w:eastAsia="Times New Roman"/>
        </w:rPr>
        <w:t xml:space="preserve">  </w:t>
      </w:r>
      <w:r>
        <w:rPr/>
        <w:t>每一次定期或重点审计完成后，审计人员应及时制定审计报告。审计人员有权提出整改措施或处理意见，经总经理批准后，责成有关单位实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tLeast" w:line="416" w:before="260" w:after="260"/>
      <w:jc w:val="center"/>
      <w:textAlignment w:val="baseline"/>
      <w:outlineLvl w:val="2"/>
    </w:pPr>
    <w:rPr>
      <w:b/>
      <w:kern w:val="0"/>
      <w:sz w:val="28"/>
      <w:szCs w:val="2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（首行缩进两字）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2:17:00Z</dcterms:created>
  <dc:creator>hs3</dc:creator>
  <dc:description/>
  <dc:language>en-US</dc:language>
  <cp:lastModifiedBy>hs3</cp:lastModifiedBy>
  <dcterms:modified xsi:type="dcterms:W3CDTF">2004-09-03T05:56:00Z</dcterms:modified>
  <cp:revision>2</cp:revision>
  <dc:subject/>
  <dc:title>审  计</dc:title>
</cp:coreProperties>
</file>